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191770" cy="14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hyperlink r:id="rId3" w:tgtFrame="http://millercenter.org/index.php/academic/americanpresident/grant">
        <w:r>
          <w:rPr>
            <w:rStyle w:val="InternetLink"/>
            <w:rFonts w:ascii="Times New Roman" w:hAnsi="Times New Roman"/>
            <w:b/>
            <w:color w:val="0000D4"/>
            <w:sz w:val="36"/>
            <w:u w:val="single"/>
          </w:rPr>
          <w:t>Ulysses S. Grant.</w:t>
        </w:r>
      </w:hyperlink>
      <w:r>
        <w:rPr>
          <w:rFonts w:ascii="Times New Roman" w:hAnsi="Times New Roman"/>
          <w:b/>
          <w:sz w:val="36"/>
        </w:rPr>
        <w:t xml:space="preserve"> 1822-1885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18"/>
        </w:rPr>
        <w:t>(Photo courtesy of Portrait Gallery at the University of Texas At Austin)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Reconstruction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0"/>
        <w:jc w:val="left"/>
        <w:rPr/>
      </w:pPr>
      <w:r>
        <w:rPr>
          <w:rFonts w:ascii="Times New Roman" w:hAnsi="Times New Roman"/>
          <w:b/>
          <w:sz w:val="24"/>
        </w:rPr>
        <w:t>Exoneration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hyperlink r:id="rId4" w:tgtFrame="http://www.ustreas.gov/usss/history.shtml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Secret Service</w:t>
        </w:r>
      </w:hyperlink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Counterfeiting Laws 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rotection of Federal Offices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Lincoln and Johnson's ideas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D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pansion and settlement of the West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hyperlink r:id="rId5" w:tgtFrame="http://www.digitalbookindex.com/_search/search010histustreatiesindiansa.asp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Native American Policies</w:t>
        </w:r>
      </w:hyperlink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  <w:hyperlink r:id="rId6" w:tgtFrame="http://www.sfmuseum.org/hist1/rail.html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Railroad Expansion</w:t>
        </w:r>
      </w:hyperlink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panding Statehood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.</w:t>
      </w:r>
      <w:r>
        <w:rPr>
          <w:rFonts w:ascii="Times New Roman" w:hAnsi="Times New Roman"/>
          <w:sz w:val="24"/>
        </w:rPr>
        <w:tab/>
      </w:r>
      <w:hyperlink r:id="rId7" w:tgtFrame="http://millercenter.org/academic/americanpresident/grant/essays/biography/6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Post Presidency</w:t>
        </w:r>
      </w:hyperlink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Drinking/Cigars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Death from Throat Cancer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overty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hyperlink r:id="rId8" w:tgtFrame="http://www.wtj.com/archives/grant/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Memoirs</w:t>
        </w:r>
      </w:hyperlink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I.</w:t>
      </w:r>
      <w:r>
        <w:rPr>
          <w:rFonts w:ascii="Times New Roman" w:hAnsi="Times New Roman"/>
          <w:sz w:val="24"/>
        </w:rPr>
        <w:tab/>
      </w:r>
      <w:hyperlink r:id="rId9" w:tgtFrame="http://millercenter.org/academic/americanpresident/grant/essays/biography/2">
        <w:r>
          <w:rPr>
            <w:rStyle w:val="InternetLink"/>
            <w:rFonts w:ascii="Times New Roman" w:hAnsi="Times New Roman"/>
            <w:b/>
            <w:color w:val="0000D4"/>
            <w:sz w:val="18"/>
            <w:u w:val="single"/>
          </w:rPr>
          <w:t>Pre Presidency</w:t>
        </w:r>
      </w:hyperlink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hyperlink r:id="rId10" w:tgtFrame="http://www.nps.gov/history/logcabin/html/usg2.html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Civil War Years</w:t>
        </w:r>
      </w:hyperlink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West Point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arly Life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residency (1869-1877)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hyperlink r:id="rId11" w:tgtFrame="http://millercenter.org/academic/americanpresident/grant/essays/biography/5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Foreign Affairs</w:t>
        </w:r>
      </w:hyperlink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V.</w:t>
      </w:r>
      <w:r>
        <w:rPr>
          <w:rFonts w:ascii="Times New Roman" w:hAnsi="Times New Roman"/>
          <w:sz w:val="24"/>
        </w:rPr>
        <w:tab/>
      </w:r>
      <w:hyperlink r:id="rId12" w:tgtFrame="References.isf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References</w:t>
        </w:r>
      </w:hyperlink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millercenter.org/index.php/academic/americanpresident/grant" TargetMode="External"/><Relationship Id="rId4" Type="http://schemas.openxmlformats.org/officeDocument/2006/relationships/hyperlink" Target="http://www.ustreas.gov/usss/history.shtml" TargetMode="External"/><Relationship Id="rId5" Type="http://schemas.openxmlformats.org/officeDocument/2006/relationships/hyperlink" Target="http://www.digitalbookindex.com/_search/search010histustreatiesindiansa.asp" TargetMode="External"/><Relationship Id="rId6" Type="http://schemas.openxmlformats.org/officeDocument/2006/relationships/hyperlink" Target="http://www.sfmuseum.org/hist1/rail.html" TargetMode="External"/><Relationship Id="rId7" Type="http://schemas.openxmlformats.org/officeDocument/2006/relationships/hyperlink" Target="http://millercenter.org/academic/americanpresident/grant/essays/biography/6" TargetMode="External"/><Relationship Id="rId8" Type="http://schemas.openxmlformats.org/officeDocument/2006/relationships/hyperlink" Target="http://www.wtj.com/archives/grant/" TargetMode="External"/><Relationship Id="rId9" Type="http://schemas.openxmlformats.org/officeDocument/2006/relationships/hyperlink" Target="http://millercenter.org/academic/americanpresident/grant/essays/biography/2" TargetMode="External"/><Relationship Id="rId10" Type="http://schemas.openxmlformats.org/officeDocument/2006/relationships/hyperlink" Target="http://www.nps.gov/history/logcabin/html/usg2.html" TargetMode="External"/><Relationship Id="rId11" Type="http://schemas.openxmlformats.org/officeDocument/2006/relationships/hyperlink" Target="http://millercenter.org/academic/americanpresident/grant/essays/biography/5" TargetMode="External"/><Relationship Id="rId12" Type="http://schemas.openxmlformats.org/officeDocument/2006/relationships/hyperlink" Target="../in/References.is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